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Run the SCP installation to install the configuration u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Once installed, Replace the file MemFlo001 dated 5/22/2013 in directo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:\Program Files\Stevens Custom Products\SCP Utilit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ith the new MemFlow001 file dated 11/30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nstallation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1:53:00Z</dcterms:created>
  <dc:creator>Bob Stevens</dc:creator>
  <dc:description/>
  <cp:keywords/>
  <dc:language>en-US</dc:language>
  <cp:lastModifiedBy>Bob Stevens</cp:lastModifiedBy>
  <dcterms:modified xsi:type="dcterms:W3CDTF">2013-11-30T21:56:00Z</dcterms:modified>
  <cp:revision>2</cp:revision>
  <dc:subject/>
  <dc:title/>
</cp:coreProperties>
</file>